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公安局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闫  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7105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  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6710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陈向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519690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国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tabs>
                <w:tab w:val="clear" w:pos="420"/>
                <w:tab w:val="left" w:pos="350" w:leader="none"/>
              </w:tabs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11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杨洪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4197508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  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6710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spacing w:val="6"/>
          <w:position w:val="-4"/>
          <w:lang w:val="en-US" w:eastAsia="zh-CN"/>
        </w:rPr>
        <w:t>闫波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公安局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闫  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7105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  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6710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魏  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70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建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208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  剑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11969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spacing w:val="6"/>
          <w:position w:val="-4"/>
          <w:lang w:val="en-US" w:eastAsia="zh-CN"/>
        </w:rPr>
        <w:t>闫波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公安局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闫  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7105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  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6710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申丰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7801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佶彧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10110197307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郝  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302199310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spacing w:val="6"/>
          <w:position w:val="-4"/>
          <w:lang w:val="en-US" w:eastAsia="zh-CN"/>
        </w:rPr>
        <w:t>闫波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公安局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eastAsia="仿宋_GB2312" w:cs="仿宋_GB2312" w:ascii="仿宋_GB2312" w:hAnsi="仿宋_GB2312"/>
          <w:spacing w:val="22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闫  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7105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  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6710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  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104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高  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9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邓洪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2923199406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spacing w:val="6"/>
          <w:position w:val="-4"/>
          <w:lang w:val="en-US" w:eastAsia="zh-CN"/>
        </w:rPr>
        <w:t>闫波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市公安局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闫  波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7105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  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6710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任维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1202198908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陶  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15211985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柯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51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  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6806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公安局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spacing w:val="6"/>
          <w:position w:val="-4"/>
          <w:lang w:val="en-US" w:eastAsia="zh-CN"/>
        </w:rPr>
        <w:t>闫波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TableText" w:customStyle="1">
    <w:name w:val="Table Text"/>
    <w:basedOn w:val="Normal"/>
    <w:uiPriority w:val="0"/>
    <w:semiHidden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703</Words>
  <Characters>1180</Characters>
  <CharactersWithSpaces>13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6:00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