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高新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  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12198402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高新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  皓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3199611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自贸区管委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左成雨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2324199505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高新疾控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  皓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3199611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自贸区管委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董青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5197806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源福达康医疗科技有限公司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李  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12197501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山东航空股份有限公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王强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高新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  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12198402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高新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何重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4031995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弈商文化传播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何重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4031995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弈商文化传播有限公司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王强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高新区总工会代表队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  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12198402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高新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郑宸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83019910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新区疾控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郑宸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83019910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新区疾控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孔德坤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040419940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新区疾控中心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谢德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12199307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华熙生物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王强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高新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  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12198402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高新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杨盼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8261991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新区疾控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杨盼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8261991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新区疾控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初灵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232819940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新区市场监管部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李  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121987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山东镭鸣数控激光装备有限公司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王  强</w:t>
      </w:r>
      <w:bookmarkStart w:id="0" w:name="_GoBack"/>
      <w:bookmarkEnd w:id="0"/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高新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  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12198402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高新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崔佳增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32301199006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新疾控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崔佳增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32301199006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新疾控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韩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蕊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23281996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新疾控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张国武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232819960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新疾控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许明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51992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新疾控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王  强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712</Words>
  <Characters>1155</Characters>
  <CharactersWithSpaces>13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14:00Z</dcterms:created>
  <dc:creator>111</dc:creator>
  <dc:description/>
  <dc:language>en-US</dc:language>
  <cp:lastModifiedBy>周江涛</cp:lastModifiedBy>
  <cp:lastPrinted>2024-10-17T16:58:00Z</cp:lastPrinted>
  <dcterms:modified xsi:type="dcterms:W3CDTF">2024-11-05T05:52:4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